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PIAN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toggle the &lt;CAPS LOCK&gt; key ON.  PIANO.BAS accepts in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the key which corresponds to the s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n, press the key where the musical note appears and pla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